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0579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avie;Copperplate" w:hAnsi="Ravie;Copperplate" w:cs="Ravie;Copperplate"/>
                                <w:color w:val="1F497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Ravie;Copperplate" w:ascii="Ravie;Copperplate" w:hAnsi="Ravie;Copperplate"/>
                                <w:color w:val="1F497D"/>
                                <w:sz w:val="72"/>
                                <w:szCs w:val="72"/>
                              </w:rPr>
                              <w:t>Miss Corcor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avie;Copperplate" w:hAnsi="Ravie;Copperplate" w:cs="Ravie;Copperplate"/>
                                <w:color w:val="1F497D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Ravie;Copperplate" w:ascii="Ravie;Copperplate" w:hAnsi="Ravie;Copperplate"/>
                                <w:color w:val="1F497D"/>
                                <w:sz w:val="110"/>
                                <w:szCs w:val="110"/>
                              </w:rPr>
                              <w:t>Class S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0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avie;Copperplate" w:hAnsi="Ravie;Copperplate" w:cs="Ravie;Copperplate"/>
                          <w:color w:val="1F497D"/>
                          <w:sz w:val="72"/>
                          <w:szCs w:val="72"/>
                        </w:rPr>
                      </w:pPr>
                      <w:r>
                        <w:rPr>
                          <w:rFonts w:cs="Ravie;Copperplate" w:ascii="Ravie;Copperplate" w:hAnsi="Ravie;Copperplate"/>
                          <w:color w:val="1F497D"/>
                          <w:sz w:val="72"/>
                          <w:szCs w:val="72"/>
                        </w:rPr>
                        <w:t>Miss Corcoran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avie;Copperplate" w:hAnsi="Ravie;Copperplate" w:cs="Ravie;Copperplate"/>
                          <w:color w:val="1F497D"/>
                          <w:sz w:val="110"/>
                          <w:szCs w:val="110"/>
                        </w:rPr>
                      </w:pPr>
                      <w:r>
                        <w:rPr>
                          <w:rFonts w:cs="Ravie;Copperplate" w:ascii="Ravie;Copperplate" w:hAnsi="Ravie;Copperplate"/>
                          <w:color w:val="1F497D"/>
                          <w:sz w:val="110"/>
                          <w:szCs w:val="110"/>
                        </w:rPr>
                        <w:t>Class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5600700" cy="434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;Big Caslon" w:hAnsi="Elephant;Big Caslon" w:cs="Elephant;Big Caslon"/>
                                <w:b/>
                                <w:b/>
                                <w:color w:val="FF0000"/>
                                <w:sz w:val="72"/>
                                <w:szCs w:val="48"/>
                              </w:rPr>
                            </w:pP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  <w:t>Hours of Oper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710" w:hanging="1710"/>
                              <w:jc w:val="both"/>
                              <w:rPr>
                                <w:rFonts w:ascii="Elephant;Big Caslon" w:hAnsi="Elephant;Big Caslon" w:cs="Elephant;Big Caslon"/>
                                <w:b/>
                                <w:b/>
                                <w:color w:val="FF0000"/>
                                <w:sz w:val="72"/>
                                <w:szCs w:val="48"/>
                              </w:rPr>
                            </w:pP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710" w:hanging="1710"/>
                              <w:jc w:val="both"/>
                              <w:rPr/>
                            </w:pPr>
                            <w:r>
                              <w:rPr>
                                <w:rFonts w:eastAsia="Elephant;Big Caslon"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>Period 2: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  <w:t xml:space="preserve"> 8:50 - 9: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710" w:hanging="1710"/>
                              <w:jc w:val="both"/>
                              <w:rPr/>
                            </w:pPr>
                            <w:r>
                              <w:rPr>
                                <w:rFonts w:eastAsia="Elephant;Big Caslon"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>Period 3: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  <w:t xml:space="preserve"> 9:35 - 10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710" w:hanging="1710"/>
                              <w:jc w:val="both"/>
                              <w:rPr/>
                            </w:pPr>
                            <w:r>
                              <w:rPr>
                                <w:rFonts w:eastAsia="Elephant;Big Caslon"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>Period 4: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  <w:t>10:20- 11: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1710" w:hanging="1710"/>
                              <w:jc w:val="both"/>
                              <w:rPr/>
                            </w:pPr>
                            <w:r>
                              <w:rPr>
                                <w:rFonts w:eastAsia="Elephant;Big Caslon"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1F497D"/>
                                <w:sz w:val="72"/>
                                <w:szCs w:val="48"/>
                              </w:rPr>
                              <w:t>Period 5:</w:t>
                            </w:r>
                            <w:r>
                              <w:rPr>
                                <w:rFonts w:cs="Elephant;Big Caslon" w:ascii="Elephant;Big Caslon" w:hAnsi="Elephant;Big Caslon"/>
                                <w:b/>
                                <w:color w:val="FF0000"/>
                                <w:sz w:val="72"/>
                                <w:szCs w:val="48"/>
                              </w:rPr>
                              <w:t>11:35 -12: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42pt;mso-wrap-distance-left:9.05pt;mso-wrap-distance-right:9.05pt;mso-wrap-distance-top:0pt;mso-wrap-distance-bottom:0pt;margin-top:9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lephant;Big Caslon" w:hAnsi="Elephant;Big Caslon" w:cs="Elephant;Big Caslon"/>
                          <w:b/>
                          <w:b/>
                          <w:color w:val="FF0000"/>
                          <w:sz w:val="72"/>
                          <w:szCs w:val="48"/>
                        </w:rPr>
                      </w:pP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  <w:t>Hours of Operatio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710" w:hanging="1710"/>
                        <w:jc w:val="both"/>
                        <w:rPr>
                          <w:rFonts w:ascii="Elephant;Big Caslon" w:hAnsi="Elephant;Big Caslon" w:cs="Elephant;Big Caslon"/>
                          <w:b/>
                          <w:b/>
                          <w:color w:val="FF0000"/>
                          <w:sz w:val="72"/>
                          <w:szCs w:val="48"/>
                        </w:rPr>
                      </w:pP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710" w:hanging="1710"/>
                        <w:jc w:val="both"/>
                        <w:rPr/>
                      </w:pPr>
                      <w:r>
                        <w:rPr>
                          <w:rFonts w:eastAsia="Elephant;Big Caslon"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 xml:space="preserve">    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>Period 2: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  <w:t xml:space="preserve"> 8:50 - 9:3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710" w:hanging="1710"/>
                        <w:jc w:val="both"/>
                        <w:rPr/>
                      </w:pPr>
                      <w:r>
                        <w:rPr>
                          <w:rFonts w:eastAsia="Elephant;Big Caslon"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 xml:space="preserve">    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>Period 3: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  <w:t xml:space="preserve"> 9:35 - 10: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710" w:hanging="1710"/>
                        <w:jc w:val="both"/>
                        <w:rPr/>
                      </w:pPr>
                      <w:r>
                        <w:rPr>
                          <w:rFonts w:eastAsia="Elephant;Big Caslon"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 xml:space="preserve">    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>Period 4: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  <w:t>10:20- 11: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1710" w:hanging="1710"/>
                        <w:jc w:val="both"/>
                        <w:rPr/>
                      </w:pPr>
                      <w:r>
                        <w:rPr>
                          <w:rFonts w:eastAsia="Elephant;Big Caslon"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 xml:space="preserve">     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1F497D"/>
                          <w:sz w:val="72"/>
                          <w:szCs w:val="48"/>
                        </w:rPr>
                        <w:t>Period 5:</w:t>
                      </w:r>
                      <w:r>
                        <w:rPr>
                          <w:rFonts w:cs="Elephant;Big Caslon" w:ascii="Elephant;Big Caslon" w:hAnsi="Elephant;Big Caslon"/>
                          <w:b/>
                          <w:color w:val="FF0000"/>
                          <w:sz w:val="72"/>
                          <w:szCs w:val="48"/>
                        </w:rPr>
                        <w:t>11:35 -12: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722755</wp:posOffset>
                </wp:positionV>
                <wp:extent cx="43434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ulder;Cambria" w:hAnsi="Boulder;Cambria" w:cs="Boulder;Cambria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ulder;Cambria" w:ascii="Boulder;Cambria" w:hAnsi="Boulder;Cambria"/>
                                <w:color w:val="FF0000"/>
                                <w:sz w:val="36"/>
                                <w:szCs w:val="36"/>
                              </w:rPr>
                              <w:t xml:space="preserve">If there is something you are looking for that we do not carry, please ask!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ulder;Cambria" w:hAnsi="Boulder;Cambria" w:cs="Boulder;Cambria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ulder;Cambria" w:ascii="Boulder;Cambria" w:hAnsi="Boulder;Cambria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ulder;Cambria" w:ascii="Boulder;Cambria" w:hAnsi="Boulder;Cambria"/>
                                <w:color w:val="1F497D"/>
                                <w:sz w:val="44"/>
                              </w:rPr>
                              <w:br/>
                            </w:r>
                            <w:r>
                              <w:rPr>
                                <w:rFonts w:cs="Boulder;Cambria" w:ascii="Boulder;Cambria" w:hAnsi="Boulder;Cambria"/>
                                <w:color w:val="1F497D"/>
                                <w:sz w:val="44"/>
                                <w:szCs w:val="32"/>
                              </w:rPr>
                              <w:t>We aim to pleas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44pt;mso-wrap-distance-left:9.05pt;mso-wrap-distance-right:9.05pt;mso-wrap-distance-top:0pt;mso-wrap-distance-bottom:0pt;margin-top:135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ulder;Cambria" w:hAnsi="Boulder;Cambria" w:cs="Boulder;Cambria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oulder;Cambria" w:ascii="Boulder;Cambria" w:hAnsi="Boulder;Cambria"/>
                          <w:color w:val="FF0000"/>
                          <w:sz w:val="36"/>
                          <w:szCs w:val="36"/>
                        </w:rPr>
                        <w:t xml:space="preserve">If there is something you are looking for that we do not carry, please ask!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ulder;Cambria" w:hAnsi="Boulder;Cambria" w:cs="Boulder;Cambria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oulder;Cambria" w:ascii="Boulder;Cambria" w:hAnsi="Boulder;Cambria"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ulder;Cambria" w:ascii="Boulder;Cambria" w:hAnsi="Boulder;Cambria"/>
                          <w:color w:val="1F497D"/>
                          <w:sz w:val="44"/>
                        </w:rPr>
                        <w:br/>
                      </w:r>
                      <w:r>
                        <w:rPr>
                          <w:rFonts w:cs="Boulder;Cambria" w:ascii="Boulder;Cambria" w:hAnsi="Boulder;Cambria"/>
                          <w:color w:val="1F497D"/>
                          <w:sz w:val="44"/>
                          <w:szCs w:val="32"/>
                        </w:rPr>
                        <w:t>We aim to plea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altName w:val="Copperplate"/>
    <w:charset w:val="00"/>
    <w:family w:val="decorative"/>
    <w:pitch w:val="variable"/>
  </w:font>
  <w:font w:name="Elephant">
    <w:altName w:val="Big Caslon"/>
    <w:charset w:val="00"/>
    <w:family w:val="roman"/>
    <w:pitch w:val="variable"/>
  </w:font>
  <w:font w:name="Boulder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6:00Z</dcterms:created>
  <dc:creator>sanderson</dc:creator>
  <dc:description/>
  <cp:keywords/>
  <dc:language>en-US</dc:language>
  <cp:lastModifiedBy>PA Department of Education Classrooms for the Future</cp:lastModifiedBy>
  <cp:lastPrinted>2010-10-27T16:26:00Z</cp:lastPrinted>
  <dcterms:modified xsi:type="dcterms:W3CDTF">2010-12-08T20:26:00Z</dcterms:modified>
  <cp:revision>2</cp:revision>
  <dc:subject/>
  <dc:title/>
</cp:coreProperties>
</file>